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449"/>
      </w:tblGrid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OPTO-ELECTRONICS AND LASER BASED INSTRUMENT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>ANSWER ALL QUESTIONS (5 x 20 = 100 Marks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781"/>
        <w:gridCol w:w="6792"/>
        <w:gridCol w:w="1132"/>
        <w:gridCol w:w="957"/>
      </w:tblGrid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ompare twisted pair cables with fiber optic cables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is a photo diode modified as a PIN diode and RAPD diode which is used as detectors for Fiber optic transmission?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Optical fibers are generally composed of silica, with an index of refraction around 2.11. How fast does light travel in a silica fiber?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construction and working of surface emitting and edge emitting LED. 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tep index and Graded Index fiber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List the parameters that are modulated in a light signal proportional to the measured physical parameters. Discuss on these types of modulation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What is pumping in LASERS and how is it achieved? 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Optical sensors are preferred for sensing in industries – Why? Detail on how to use these sensors for measuring Temperature, Level and Pressure. 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pontaneous emission and simultaneous emission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ow are LASERs classified based on the medium? Describe in detail a liquid dye type LASER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typical LASER operates with a current of  7mA at a DC voltage of 250V and gives an optical output of 2mW. Calculate the overall power efficiency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about any one Gas type LASER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LASER interaction with tissues. Also discuss in detail the application of  LASER in medicine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on the application of LASER in Material Processing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hat is holography? Explain in detail about the construction and reconstruction of hologram.</w:t>
            </w:r>
          </w:p>
        </w:tc>
        <w:tc>
          <w:tcPr>
            <w:tcW w:w="11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7:12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1T10:04:00Z</dcterms:modified>
  <cp:revision>12</cp:revision>
  <dc:subject/>
  <dc:title/>
</cp:coreProperties>
</file>